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it-IT"/>
        </w:rPr>
      </w:pPr>
      <w:r>
        <w:rPr>
          <w:rFonts w:cs="Arial" w:ascii="Arial" w:hAnsi="Arial"/>
          <w:b/>
          <w:sz w:val="12"/>
          <w:szCs w:val="16"/>
          <w:lang w:val="it-IT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it-IT"/>
        </w:rPr>
      </w:pPr>
      <w:r>
        <w:rPr>
          <w:rFonts w:cs="Arial" w:ascii="Arial" w:hAnsi="Arial"/>
          <w:b/>
          <w:i/>
          <w:iCs/>
          <w:lang w:val="it-IT"/>
        </w:rPr>
        <w:t xml:space="preserve">Tehnologii de deformare la rece, </w:t>
      </w:r>
      <w:r>
        <w:rPr>
          <w:rFonts w:cs="Arial" w:ascii="Arial" w:hAnsi="Arial"/>
          <w:i/>
          <w:iCs/>
          <w:sz w:val="22"/>
          <w:lang w:val="it-IT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b/>
          <w:i/>
          <w:iCs/>
          <w:sz w:val="16"/>
          <w:szCs w:val="16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it-IT"/>
              </w:rPr>
              <w:t xml:space="preserve">Tehnoologii de deformare la rece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dr.ing. Ion Dobr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dr.ing. Ion Dobr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/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8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mpetenţe acumulate la disciplinele: Ştiinţa şi ingineria materialelor, Desen Tehnic, Rezistenţa materialelor, Toleranţe şi control dimensional, Proiectare asistată de calculator, Metoda elementelor finite.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aboratorul disciplinei (sala A016), calculator, internet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scrierea conceptelor, metodelor şi principiilor fundamentale de proiectare a unui proces tehnologic pentru elaborarea tehnologiilor de prelucrare prin deformare plastică la rece – C4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scrierea conceptelor, metodelor şi principilor fundamentale de proiectare a unor echipamente de deformare plastică la rece în condiţii impuse – C4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Utilizarea cunoştinţelor de bază pentru explicarea şi interpretarea diferitelor tipuri de procese tehnologice de deformare la rece – C5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18" w:leader="none"/>
              </w:tabs>
              <w:ind w:left="167" w:firstLine="11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Utilizarea cunoştinţelor de bază pentru explicarea şi interpretarea diferitelor tipuri de echipamente aferente deformaţiei plastice la rece – C5; 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de a se integra şi de a lucra în echip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mularea unei gândiri şi abordări tehnologic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organizatorice şi a autonomiei în derularea de activităţ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mbunătăţirea performanţelor în utilizarea calculatorului, instrumentelor software şi proiectării asistate;</w:t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ultivarea valorii conceptelor de inginer şi ingineri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alizarea de competenţe în domeniul proiectării ştanţelor şi matriţelor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pentru piese specifice construcţiei de maşin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Obiective cognitive</w:t>
            </w:r>
          </w:p>
          <w:p>
            <w:pPr>
              <w:pStyle w:val="Corptext2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  <w:tab w:val="left" w:pos="678" w:leader="none"/>
              </w:tabs>
              <w:ind w:left="720" w:hanging="52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şterea proceselor tehnologice de deformare plastică la rece;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şterea rolului şi structurii echipamentelor de deformare plastică la rece;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3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biective procedurale 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438" w:leader="none"/>
              </w:tabs>
              <w:ind w:left="438" w:hanging="26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licarea metodelor şi principilor de baza pentru proiectarea unui proces tehnologic dat sau a unor echipamente de deformare la rece, la care se cunoaşte desenul de execuţie al piesei ce trebuie realizată;  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438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rea, interpretarea şi evaluarea unor procese tehnologice şi a unor echipamente de deformare la rece;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3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ultivarea unei discipline a muncii efectuată corect şi la timp; 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movarea spiritului de iniţiativă, a dialogului şi a respectului pentru profesia de inginer.    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Introducere. Caracterizarea proceselor  tehnologice de prelucrare prin deformare plastică la re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hnologii de ştanţ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Tehnologii de îndoi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Tehnologii de ambutis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Tehnologii de prelucrări prin fason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Tehnologii de deformare volumic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lemente din construcţia ştanţelor şi matriţelor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6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ecanizarea şi automatizarea proceselor tehnologice de prelucrare prin deformare plastică la rece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6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alcule tehnico-economice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Ciocârdia C. ş.a. –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Tehnologia presării la rece,</w:t>
            </w:r>
            <w:r>
              <w:rPr>
                <w:rFonts w:cs="Arial" w:ascii="Arial" w:hAnsi="Arial"/>
                <w:sz w:val="18"/>
                <w:lang w:val="ro-RO"/>
              </w:rPr>
              <w:t xml:space="preserve"> EDP, Bucureşti, 199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Dobrescu I. -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Tehnologia presării la rece</w:t>
            </w:r>
            <w:r>
              <w:rPr>
                <w:rFonts w:cs="Arial" w:ascii="Arial" w:hAnsi="Arial"/>
                <w:sz w:val="18"/>
                <w:lang w:val="ro-RO"/>
              </w:rPr>
              <w:t>, Ed. Univ. Piteşti, 201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Dobrescu I.  -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Tehnologii de deformare la rece</w:t>
            </w:r>
            <w:r>
              <w:rPr>
                <w:rFonts w:cs="Arial" w:ascii="Arial" w:hAnsi="Arial"/>
                <w:sz w:val="18"/>
                <w:lang w:val="ro-RO"/>
              </w:rPr>
              <w:t>, Ed. Univ. Piteşti,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Dobrescu I. ş.a –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Prelucrări prin deformare la rece</w:t>
            </w:r>
            <w:r>
              <w:rPr>
                <w:rFonts w:cs="Arial" w:ascii="Arial" w:hAnsi="Arial"/>
                <w:sz w:val="18"/>
                <w:lang w:val="ro-RO"/>
              </w:rPr>
              <w:t>, Ed.Univ.Piteşti, 200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brescu I., Suport de curs TDR (format electronic), 2015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Laborat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Organizarea activităţii. Norme de tehnica securităţii muncii în operaţiile de deformare la re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Utilajele folosite la prelucrările prin deformare la rece,  verificarea preciziei acestora, montarea şi reglarea ştanţelor şi matriţelor pe pres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, echipamente de deformare re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Analiza constructiv funcţională a unor ştanţe simple şi combin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Ştanţe simple şi combina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Analiza constructiv funcţională a unor matriţe simple şi  combinat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triţe simple şi combina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Încheierea activităţ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obrescu I., Iordache M., Tudor M., –</w:t>
            </w:r>
            <w:r>
              <w:rPr>
                <w:rFonts w:cs="Arial" w:ascii="Arial" w:hAnsi="Arial"/>
                <w:i/>
                <w:sz w:val="18"/>
                <w:lang w:val="ro-RO"/>
              </w:rPr>
              <w:t xml:space="preserve">Tehnologii şi prelucrări prin deformare la rece – </w:t>
            </w:r>
            <w:r>
              <w:rPr>
                <w:rFonts w:cs="Arial" w:ascii="Arial" w:hAnsi="Arial"/>
                <w:sz w:val="18"/>
                <w:lang w:val="ro-RO"/>
              </w:rPr>
              <w:t xml:space="preserve">Îndrumar de laborator, Edit.Univ. Piteşti, 2017.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9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9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Sibiu, Iasi, );</w:t>
            </w:r>
          </w:p>
          <w:p>
            <w:pPr>
              <w:pStyle w:val="Normal"/>
              <w:numPr>
                <w:ilvl w:val="0"/>
                <w:numId w:val="9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ă şi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zolvarea studiilor de caz şi completarea fişelor de înregistrare a rezultatelor lucrărilor pract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practic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area/analiza/evaluarea operaţiilor unui proces tehnologic de deformare plastică la rece de complexitate redusă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szCs w:val="16"/>
          <w:lang w:val="ro-RO"/>
        </w:rPr>
      </w:pPr>
      <w:r>
        <w:rPr>
          <w:rFonts w:cs="Arial" w:ascii="Arial" w:hAnsi="Arial"/>
          <w:sz w:val="18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conf.dr.ing. Ion DOBRESCU</w:t>
        <w:tab/>
        <w:t xml:space="preserve">       conf.dr.ing. Ion DOBRESCU</w:t>
        <w:tab/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 xml:space="preserve">            ş.l.dr.ing. Daniel -Constantin ANGHEL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b/>
    </w:rPr>
  </w:style>
  <w:style w:type="character" w:styleId="Fontdeparagrafimplicit">
    <w:name w:val="Font de paragraf implici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aracterCaracter1">
    <w:name w:val=" Caracter Caracter1"/>
    <w:qFormat/>
    <w:rPr>
      <w:lang w:val="ro-RO"/>
    </w:rPr>
  </w:style>
  <w:style w:type="character" w:styleId="CaracterCaracter">
    <w:name w:val=" Caracter Caracte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cterCaracter2">
    <w:name w:val=" Caracter Caracter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text2">
    <w:name w:val="Corp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4:40:00Z</dcterms:created>
  <dc:creator>User</dc:creator>
  <dc:description/>
  <cp:keywords/>
  <dc:language>en-US</dc:language>
  <cp:lastModifiedBy>DOBRESCU_ION</cp:lastModifiedBy>
  <cp:lastPrinted>2016-06-07T11:56:00Z</cp:lastPrinted>
  <dcterms:modified xsi:type="dcterms:W3CDTF">2017-10-06T10:45:00Z</dcterms:modified>
  <cp:revision>8</cp:revision>
  <dc:subject/>
  <dc:title>UNIVERSITATEA DIN PITEŞTI</dc:title>
</cp:coreProperties>
</file>